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rim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  Crime Trivia * NEW RELEASE !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 Crime Trivia * NEW RELEASE !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amount of fascinating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foray into the dark side of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ature will intrigue and surpris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rom Jesse James all the way to Jonestow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Jim Jones and beyond, you'll find a pleth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f incredible information in Crime Triv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y was Marla Maple's Press Agent fir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w did John Wilkes Booth die? 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bout it all in Crime Triv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im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fascinating information in this fora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side of human nature will intrigue and surpris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arla Maple's press agent's indiscretions all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estown's Jim Jones, you will find a plethora of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Crime Trivia.  What actress was mugg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 in the late 80's?  Who was one of the shortest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murderers?  Where is the Arson rate the highest?  How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Wilkes Booth die?  Find out about it all in Crime Triv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 Include: The Mob, The First Commandment, Manh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talk, Statistics, Ladies in Crime, The Frontier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ystem, Loony Laws, Kidnappers Robbers and C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g connection, Crime Potpourri, the science of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ssas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